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ЗАКОН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ИЗМЈЕНИ И ДОПУНИ ЗАКОНА О ПЛАТАМА ЗАПОСЛЕНИХ У ИНСТИТУЦИЈАМА ПРАВОСУЂА РЕПУБЛИКЕ СРПСКЕ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У Закону o платама запослених у институцијама правосуђа Републике Српске („Службени гласник Републике Српске”, број 31/14), у члану 6. став 3. мијења се и гласи: 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        „(3) Основна плата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s-Cyrl-BA"/>
        </w:rPr>
        <w:t>за сваку навршену годину стажа осигурања увећава се:</w:t>
      </w:r>
    </w:p>
    <w:p>
      <w:pPr>
        <w:pStyle w:val="Normal"/>
        <w:tabs>
          <w:tab w:val="clear" w:pos="720"/>
          <w:tab w:val="center" w:pos="426" w:leader="none"/>
          <w:tab w:val="left" w:pos="5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bs-Cyrl-B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а) </w:t>
      </w:r>
      <w:r>
        <w:rPr>
          <w:rFonts w:cs="Times New Roman" w:ascii="Times New Roman" w:hAnsi="Times New Roman"/>
          <w:sz w:val="24"/>
          <w:szCs w:val="24"/>
          <w:lang w:val="sr-BA"/>
        </w:rPr>
        <w:t>до навршених 25 година 0,3%,</w:t>
        <w:tab/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б) након навршених 25 година, свака наредна година 0,5%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bs-BA"/>
        </w:rPr>
        <w:t>Члан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Послије члана 33. додаје се нови члан 33а. који глас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  <w:t>Члан 33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bs-B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s-BA" w:eastAsia="bs-BA"/>
        </w:rPr>
        <w:t xml:space="preserve">У року од 30 дана од дана ступања на снагу овог закона, ускладиће се сви подзаконски акти којима је регулисан обрачун и исплата плата и других личних примања </w:t>
      </w:r>
      <w:r>
        <w:rPr>
          <w:rFonts w:eastAsia="Times New Roman" w:cs="Times New Roman" w:ascii="Times New Roman" w:hAnsi="Times New Roman"/>
          <w:sz w:val="24"/>
          <w:szCs w:val="24"/>
          <w:lang w:val="bs-Cyrl-BA" w:eastAsia="bs-BA"/>
        </w:rPr>
        <w:t>запослених у судовима и тужилаштвима Републике Српске, Правобранилаштву Републике Српске, казнено-поправним установама Републике Српске, Судској полицији Републике Српске и Центру за едукацију судија и тужилаца Републике Српске.</w:t>
      </w:r>
      <w:r>
        <w:rPr>
          <w:rFonts w:eastAsia="Times New Roman" w:cs="Times New Roman" w:ascii="Times New Roman" w:hAnsi="Times New Roman"/>
          <w:sz w:val="24"/>
          <w:szCs w:val="24"/>
          <w:lang w:val="sr-CS" w:eastAsia="bs-BA"/>
        </w:rPr>
        <w:t>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bs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>Овај закон објављује се у „Службеном гласнику Републике Српске”, а ступа на снагу 1. јануара 2017. године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ab/>
        <w:tab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>1555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/16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sr-CS" w:eastAsia="sr-Latn-C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Датум: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24.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децемба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 2016. године</w:t>
        <w:tab/>
        <w:tab/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BA" w:eastAsia="sr-Latn-CS"/>
        </w:rPr>
        <w:t xml:space="preserve">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ab/>
        <w:tab/>
        <w:tab/>
        <w:tab/>
        <w:tab/>
        <w:tab/>
        <w:tab/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sr-Latn-BA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 w:eastAsia="sr-Latn-CS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sr-Latn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sr-Latn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bs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BA" w:eastAsia="bs-B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eastAsia="bs-BA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KON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ZMJENI I DOPUNI ZAKONA O PLATAMA ZAPOSLENIH U INSTITUCIJAMA PRAVOSUĐA REPUBLIKE SRPSKE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U Zakonu o platama zaposlenih u institucijama pravosuđa Republike Srpske („Službeni glasnik Republike Srpske”, broj 31/14), u članu 6. stav 3. mijenja se i glasi: 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      „(3) Osnovna plata za svaku navršenu godinu staža osiguranja uvećava se:</w:t>
      </w:r>
    </w:p>
    <w:p>
      <w:pPr>
        <w:pStyle w:val="Normal"/>
        <w:tabs>
          <w:tab w:val="clear" w:pos="720"/>
          <w:tab w:val="center" w:pos="426" w:leader="none"/>
          <w:tab w:val="left" w:pos="525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) do navršenih 25 godina 0,3%,</w:t>
        <w:tab/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b) nakon navršenih 25 godina, svaka naredna godina 0,5%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slije člana 33. dodaje se novi član 33a. koji glasi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33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U roku od 30 dana od dana stupanja na snagu ovog zakona, uskladiće se svi podzakonski akti kojima je regulisan obračun i isplata plata i drugih ličnih primanja zaposlenih u sudovima i tužilaštvima Republike Srpske, Pravobranilaštvu Republike Srpske, kazneno-popravnim ustanovama Republike Srpske, Sudskoj policiji Republike Srpske i Centru za edukaciju sudija i tužilaca Republike Srpske.“</w:t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aj zakon objavljuje se u „Službenom glasniku Republike Srpske”, a stupa na snagu 1. januara 2017. godine.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560" w:leader="none"/>
        </w:tabs>
        <w:spacing w:lineRule="auto" w:line="240" w:before="0" w:after="0"/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ab/>
        <w:tab/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: 02/1-021-1555/16</w:t>
        <w:tab/>
        <w:tab/>
        <w:tab/>
        <w:tab/>
        <w:tab/>
        <w:t xml:space="preserve">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Datum: 24. decembar  2016. godine</w:t>
        <w:tab/>
        <w:tab/>
        <w:t xml:space="preserve">     </w:t>
        <w:tab/>
        <w:t xml:space="preserve">  </w:t>
        <w:tab/>
        <w:t xml:space="preserve">   NARODNE SKUPŠTIN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  <w:t>Nedeljko Čubrilovi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39:00Z</dcterms:created>
  <dc:creator>Sonja Zec</dc:creator>
  <dc:description/>
  <cp:keywords/>
  <dc:language>en-US</dc:language>
  <cp:lastModifiedBy>Veselinka Kresojevic</cp:lastModifiedBy>
  <cp:lastPrinted>2016-12-20T09:41:00Z</cp:lastPrinted>
  <dcterms:modified xsi:type="dcterms:W3CDTF">2016-12-24T11:00:00Z</dcterms:modified>
  <cp:revision>15</cp:revision>
  <dc:subject/>
  <dc:title/>
</cp:coreProperties>
</file>